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редняя общеобразовательная школа №2 п. Энергетик»</w:t>
      </w:r>
    </w:p>
    <w:p>
      <w:pPr>
        <w:pStyle w:val="Normal"/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орского района Оренбургской области</w:t>
      </w:r>
    </w:p>
    <w:p>
      <w:pPr>
        <w:pStyle w:val="Normal"/>
        <w:ind w:left="-900" w:hanging="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-720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Исследовательская работа на тему:</w:t>
      </w:r>
    </w:p>
    <w:p>
      <w:pPr>
        <w:pStyle w:val="Normal"/>
        <w:ind w:left="-900" w:hanging="0"/>
        <w:jc w:val="center"/>
        <w:rPr>
          <w:b/>
          <w:b/>
          <w:color w:val="800000"/>
          <w:sz w:val="72"/>
          <w:szCs w:val="72"/>
        </w:rPr>
      </w:pPr>
      <w:r>
        <w:rPr>
          <w:b/>
          <w:color w:val="800000"/>
          <w:sz w:val="72"/>
          <w:szCs w:val="72"/>
        </w:rPr>
        <w:t>«Успешный ученик.</w:t>
      </w:r>
    </w:p>
    <w:p>
      <w:pPr>
        <w:pStyle w:val="Normal"/>
        <w:ind w:left="-900" w:hanging="0"/>
        <w:jc w:val="center"/>
        <w:rPr>
          <w:b/>
          <w:b/>
          <w:color w:val="800000"/>
          <w:sz w:val="72"/>
          <w:szCs w:val="72"/>
        </w:rPr>
      </w:pPr>
      <w:r>
        <w:rPr>
          <w:b/>
          <w:color w:val="800000"/>
          <w:sz w:val="72"/>
          <w:szCs w:val="72"/>
        </w:rPr>
        <w:t>Как им стать?»</w:t>
      </w:r>
    </w:p>
    <w:p>
      <w:pPr>
        <w:pStyle w:val="Normal"/>
        <w:ind w:left="-900" w:hanging="0"/>
        <w:jc w:val="center"/>
        <w:rPr>
          <w:b/>
          <w:b/>
          <w:color w:val="800000"/>
          <w:sz w:val="72"/>
          <w:szCs w:val="72"/>
        </w:rPr>
      </w:pPr>
      <w:r>
        <w:rPr>
          <w:b/>
          <w:color w:val="800000"/>
          <w:sz w:val="72"/>
          <w:szCs w:val="72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</w:tabs>
        <w:ind w:left="-900" w:hanging="0"/>
        <w:jc w:val="center"/>
        <w:rPr>
          <w:b/>
          <w:b/>
          <w:color w:val="00008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Авторы: ученица 3</w:t>
      </w:r>
      <w:r>
        <w:rPr>
          <w:b/>
          <w:sz w:val="28"/>
          <w:szCs w:val="28"/>
          <w:vertAlign w:val="superscript"/>
        </w:rPr>
        <w:t xml:space="preserve">а </w:t>
      </w:r>
      <w:r>
        <w:rPr>
          <w:b/>
          <w:sz w:val="28"/>
          <w:szCs w:val="28"/>
        </w:rPr>
        <w:t>класс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икалова Анна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b/>
          <w:b/>
          <w:color w:val="000080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Руководитель: Бандяева Е.Б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sz w:val="28"/>
          <w:szCs w:val="28"/>
        </w:rPr>
      </w:pPr>
      <w:r>
        <w:rPr>
          <w:rFonts w:eastAsia="Calibri" w:cs="Calibri"/>
          <w:color w:val="00008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к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5220" w:leader="none"/>
          <w:tab w:val="left" w:pos="5400" w:leader="none"/>
          <w:tab w:val="left" w:pos="5580" w:leader="none"/>
        </w:tabs>
        <w:ind w:left="-90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2009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………………………………………………………………………… 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сновные слагаемые успеха…………………………………………...  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то такое успех. ……………………………………………………………. 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то такой образованный человек………………………………………….  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Коммуникабельность – главное средство достижения успеха……………  8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ношение человека к неудачам. ………………………………………... 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доровый образ жизни – залог жизненного успеха……………………...  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ритерии успешности ученика……………………………………………  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Что мешает школьнику добиться успеха…………………………………  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к главе 1. ……………………………………………………………….  13</w:t>
      </w:r>
    </w:p>
    <w:p>
      <w:pPr>
        <w:pStyle w:val="Style20"/>
        <w:spacing w:before="0" w:after="200"/>
        <w:ind w:left="0" w:right="98" w:hanging="0"/>
        <w:rPr>
          <w:b w:val="false"/>
          <w:b w:val="false"/>
        </w:rPr>
      </w:pPr>
      <w:r>
        <w:rPr>
          <w:b w:val="false"/>
          <w:szCs w:val="28"/>
        </w:rPr>
        <w:t>Глава 2. Экспериментальная работа по созданию образа  успешного уче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ация и методы исследования……………………………………… 14</w:t>
      </w:r>
    </w:p>
    <w:p>
      <w:pPr>
        <w:pStyle w:val="Style20"/>
        <w:tabs>
          <w:tab w:val="clear" w:pos="708"/>
          <w:tab w:val="left" w:pos="540" w:leader="none"/>
        </w:tabs>
        <w:spacing w:before="0" w:after="200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  Результаты опроса. ………………………………………………………… 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к главе 2. ………………………………………………………………...  2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..  21</w:t>
      </w:r>
    </w:p>
    <w:p>
      <w:pPr>
        <w:pStyle w:val="Normal"/>
        <w:tabs>
          <w:tab w:val="clear" w:pos="708"/>
          <w:tab w:val="center" w:pos="481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………………………………………………………………..  2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…………………………... 24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 существует   такой   вещи,   как   секрет           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успеха. Не теряйте зря времени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 его   поиски.   Успех  –  это    результат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овершенствования,   тяжёлой работы, 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  уроков  из  неудач  и  упорство.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лин Пауэлл)</w:t>
      </w:r>
    </w:p>
    <w:p>
      <w:pPr>
        <w:pStyle w:val="Normal"/>
        <w:spacing w:lineRule="auto" w:line="36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, во все эпохи человечество растёт и развивается, вся история наполнена стремлением человека к успеху. Ведь именно желание стать успешным является одной из первопричин человеческого прогрес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по своей природе склонен испытывать голод не только физический, но и духовный. Мы нуждаемся в общении, признании, уважении, любви, нам нужны друзья, товарищи, близкие люд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 самых древних времён люди уделяли успеху много внимания. Многие мифы, сказки, Библия, Коран учат, как достичь успеха в жизни. При этом достижение успеха ставилось во главу угла как важное условие обретения счасть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зададим себе вопрос: - «Хочу ли я стать успешным и преуспевающим человеком?». Думаем, что ответ на этот вопрос будет положительны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литературой (2,5,6,8), посвящённой данной теме и столкнувшись с большим разнообразием трактовок словосочетания «успешный ученик», нас не мог не заинтересовать вопрос: кто же он такой, этот желанный гость по имени «Успех»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общавшись с друзьями, мы пришли к выводу, что ребята не знают, как достичь своего успеха и нужен ли он им. Поэтому мы решили провести своё исследование и ответить  на  вопросы: Что такое успех? Каковы слагаемые успеха?  Как стать успешным учеником?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обусловлена тем, что в современном обществе требуется личность, способная самостоятельно творчески мыслить, искать нестандартные пути решения возникающих проблем, способная быстро адаптироваться к изменениям в общест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цесс формирования личностных качеств успешного уче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образ успешного уче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у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составляет предположение о том, что ученик будет успешным, если: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учиться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ициативу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развит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ен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ёт здоровый образ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сследования:  </w:t>
      </w:r>
      <w:r>
        <w:rPr>
          <w:rFonts w:cs="Times New Roman" w:ascii="Times New Roman" w:hAnsi="Times New Roman"/>
          <w:sz w:val="28"/>
          <w:szCs w:val="28"/>
        </w:rPr>
        <w:t>узнать, что такое успех и для чего он нуж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учить научную литературу по проблеме исследо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ать определение понятия «успех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факторы развития успешной и неуспешной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качества  успешной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ить личную программу развития «Мои успех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ать памятку для учащихся начальных классов и их родителей «Как стать успешным ученико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оретический анализ научной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кетиро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о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блю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ализ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сновные слагаемые успех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Что такое успе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успех» - русского происхождения. Само слово «Успех», если вдуматься в значении его исконного смысла,  связано с понятием «успеть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пешный» - значит успевающий, «успевающий» - делающий всё вовремя, умеющий согласовывать свои планы и устремления с реальными координатами жизненного времени (3)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Кратком толковом словаре русского языка» слово «успешный» означает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ой, который даёт положительные результаты, заканчивается успехом» (7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Н.И. Козлова «успешный человек – это человек, ставящий перед собой перспективные цели и умеющий грамотно их достигать» (8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шкин С. считает, что «успех – это реальная живая энергия, которой человек владеет, с помощью которой он притягивает к себе других людей» (10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ова С. определяет «успех» как «удачу в достижении чего-нибудь, общественное признание, хорошие результаты в работе, в учёбе» (3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 «успех» может обозначаться как процесс – период везения, «белая полоса», достижение каких-либо целей, так и результат – достигнутые цели, общественное признание (10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оваре  С.И. Ожегова  понятие «успех», трактуется ка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Общественное признание. 2.Удача в достижении чего-нибудь. 3.Хорошие результаты в работе, в учёбе» (9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можно использовать в качестве синонима слова «успех»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итаем – слово «удача». Оно образовано от слова «удаётся», т.е. удаётся сделать что-то задуманное. Удача – это постоянный спутник успеха. Без неё не невозможно чего-либо добиться. Удачливый человек – это почти всегда человек успешны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то такой образованный человек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читаем, что одним из главных факторов успешности является образование. Образованием можно назвать процесс приобретения систематических знаний и специфического образа мышления.  Смысл образования состоит в том, чтобы научиться пользоваться своими способностями для достижения цел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ценкам специалистов  полученное сегодня образование не является приобретённым «на всю жизнь» (8). В связи с быстро развивающимися технологиями, знания быстро устаревают, и обновлять их нужно постоянно. Одним из способов обновления уже существующих знаний и получения новых является </w:t>
      </w:r>
      <w:r>
        <w:rPr>
          <w:rFonts w:cs="Times New Roman" w:ascii="Times New Roman" w:hAnsi="Times New Roman"/>
          <w:i/>
          <w:sz w:val="28"/>
          <w:szCs w:val="28"/>
        </w:rPr>
        <w:t>самообразование</w:t>
      </w:r>
      <w:r>
        <w:rPr>
          <w:rFonts w:cs="Times New Roman" w:ascii="Times New Roman" w:hAnsi="Times New Roman"/>
          <w:sz w:val="28"/>
          <w:szCs w:val="28"/>
        </w:rPr>
        <w:t>. Сегодня многие люди учатся самостоятельно и осваивают большой  объём информ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гает им в этом </w:t>
      </w:r>
      <w:r>
        <w:rPr>
          <w:rFonts w:cs="Times New Roman" w:ascii="Times New Roman" w:hAnsi="Times New Roman"/>
          <w:b/>
          <w:sz w:val="28"/>
          <w:szCs w:val="28"/>
        </w:rPr>
        <w:t>умение учиться</w:t>
      </w:r>
      <w:r>
        <w:rPr>
          <w:rFonts w:cs="Times New Roman" w:ascii="Times New Roman" w:hAnsi="Times New Roman"/>
          <w:sz w:val="28"/>
          <w:szCs w:val="28"/>
        </w:rPr>
        <w:t>. Это основное умение, необходимое человеку, занимающемуся самообразованием. В чём же оно проявляется?</w:t>
      </w:r>
    </w:p>
    <w:p>
      <w:pPr>
        <w:pStyle w:val="Normal"/>
        <w:numPr>
          <w:ilvl w:val="0"/>
          <w:numId w:val="4"/>
        </w:numPr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пособности принимать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ительного собственного процесса обучения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правильном 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х приемов умственной деятельности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прави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ственного времени, а также в умении планировать и контролировать свою деятельность.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умении находить необходимую информ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 выбирать подходящие методы ее изучения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коммуникаб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: умении завязывать знакомства, планировать общение с интересующими людьми, сотрудничать с ни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е главное в этом процессе: привлекать все внешние ресурсы, заниматься самообразованием с помощью различных источников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на сегодня являются следующие источник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ниги и средства массовой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 Занятие по книгам: самоучителям, учебникам, учебным пособиям и т.п. – это классический способ самообразования. Сегодня без труда можно найти необходимую литературу по любой теме. Средства массовой информации сегодня тоже достаточно много. Однако, они неоднородны по уровню и качеству. Поэтому необходимо критически относиться к публикуемым в них материалам, особенно новым и необычным.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развитием глобальной се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явился новый источник для самообразования: возможность пользоваться электронными библиотеками и изучать материалы различных сайтов. Развивается также и дистанционное самообразование – через Интернет. 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циальные обучающие компьютерные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щ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атров, читатель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ференций,  выстав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еще один весьма полезный, а  главное – очень интересный источник самообразования. Участие в подобных мероприятиях позволит вам всегда быть в курсе событий, вовремя узнавать о новых направлениях, идеях и  разработках, которыми занимаются современные ученые и исследователи. 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ружающая нас действи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бы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е происходят вокруг нас, и люди, с которыми мы встречаемся и общаемся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гут обогатить наши зн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 меньше, а иногда даже больше, чем другие источники. Главное – уметь видеть и слышать, а также понимать, что у любого человека можно </w:t>
      </w:r>
      <w:r>
        <w:rPr>
          <w:rStyle w:val="Nobr"/>
          <w:rFonts w:cs="Times New Roman" w:ascii="Times New Roman" w:hAnsi="Times New Roman"/>
          <w:color w:val="000000"/>
          <w:sz w:val="28"/>
          <w:szCs w:val="28"/>
        </w:rPr>
        <w:t>чему-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иться. 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лечения и хобб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 процессе самообразования необходимо использовать все вышеперечисленные источники. Только в этом случае данный процесс будет эффективны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мообразование дает неоспоримые преимущества в будущ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 как оно похоже на работу исследователя и изобретателя. Человеку приходится преодолевать неизвестность, поэтому у него развивается самостоятельность и независимость мышления, стойкость в преодолении возникающих трудностей. Кроме того, давно известно, что ничто не усваивается так хорошо, как добытое собственным трудом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ммуникабельность – главное средство достижения успех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и основное правило сформулировано много столетий назад: «Самый главный человек на свете – тот, кто перед тобой» (5). От  того, насколько хороший вы как собеседник, зависит успех во взаимоотношениях с людь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ьность – одно из основных личных качеств, необходимых практически любому человеку для достижения успех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ьность – это способность людей устанавливать деловые контакты, связи, отнош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ый человек – это человек приятный в общении, легко устанавливающий контакт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психологи выделили ряд правил, которым мы должны следовать в повседневных контактах.(5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разговоре то, что волнует вашего собеседника должно волновать и вас. Будьте хорошим слушател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нужно лицемерить, но можно и нужно отучать себя от привычки противоречить по любому пово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задевайте того, что собеседнику дорого: людей его круга, его увлечения, идеалы и цен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спорьте. Спор (в его традиционной препирательской форме) – бессмысленная и даже вредная вещ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бегайте монолога – диалог продуктивне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арайтесь понять то, что хочет сказать собеседник, помогайте ему сформулировать свои мысли, даже если вы с ним не согласн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щите то, в чём он прав, а не ошибается, старайтесь согласиться, а не возрази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тношение к неудача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Конельский считает, что «важное значение на пути к достижению успеха является отношение к неудачам. Промахи, проблемы и несчастья бывают у любого человека. Но отношение к собственным поражениям может быть разным. Страх перед неудачей — самое большое препятствие для достижения успеха. Именно боязнь проиграть, допустить ошибку удерживает нас от попытки совершить те поступки, которые необходимы, чтобы прийти к победе» (6). </w:t>
        <w:br/>
        <w:t xml:space="preserve">       Важная черта успешного человека — позитивное отношение к жизни. Конечно, это не значит, что у него не может быть плохого настроения. Но такой человек не склонен впадать в депрессию. Нужно научиться верить в свои силы и доверять окружающему миру, а также взаимодействовать с родными или друзьями с позиций уважения и поним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научиться воспринимать любую проблему как возможность для новых решений. «Ведь проблема — это такая ситуация, когда у человека возникает небольшой выбор. Когда есть два возможных пути решения проблемы, возникает внутренний конфликт. Только найдя три и более способа преодоления трудностей, можно испытать ощущение свободы. Три варианта - это минимум. Дальше начинается область более интересных идей»(6).  </w:t>
        <w:br/>
        <w:t xml:space="preserve">       В одном из интервью Эйнштейна спросили: «Как вы считаете, в чем разница между вами и другими людьми?» Ученый ответил: «Если люди ищут иголку в стоге сена, то подавляющее большинство из них останавливаются, как только найдут ее. Я же поступаю иначе. Я продолжаю поиски и вскоре обнаруживаю вторую, третью. А если буду очень настойчив, то могу найти 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, и пять …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бязательно развивать свои творческие возможности. (6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Здоровый образ жизни – залог жизненного успех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(ЗОЖ) – это жизнь в соответствии с законами природы и общества или жизнь в соответствии с биологическими и нравственными норм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равило ЗОЖ – ничто не должно мешать естественному обновлению  организма, а образ жизни должен соответствовать его правильному росту и развитию. Для более успешного осуществления этого правила приходят слагаемые здорового образа жизни. К ним относятся оптимальный двигательный режим, личная гигиена, рациональное питание, закаливание, отказ от вредных привыч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двигательный режим – это регулярные занятия физической культурой и спортом и правильное распределение отдых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 – одно из условий сохранения жизни и здоровья человека. Оно включает в себя правильное соотношение продуктов питания, наличие витаминов, минеральных веществ, соблюдение водного балан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– это система мероприятий, позволяющая использовать естественные силы природы (солнце, воздух, вод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от вредных привычек – необходимое условие здорового образа жизни. Курение, алкоголь, наркомания, токсикомания оказывают вредное влияние на здоровье, работоспособность (4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 включает в себя следующее: правильное чередование умственного и физического труда, соблюдение режима дня, уход за телом, содержание в чистоте своего дом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– это правильное распределение основных физиологических потребностей в течение суток (сна, бодрствования,  приёма пищи). Режим дня – это распорядок суточной деятельности, соответствующей возрастным особенностям, предусматривающий повторяющийся изо дня в день автоматизм жизненных процессов. Главной задачей режима дня являются разумное чередование умственного и физического труда с отдыхом, правильная организация сна, питания, бодрств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Критерии успешности учени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нет-изданиях мы нашли много точек зрения на то, что определяет успешность человека.  И пришли к выводу, что людям, добившимся в жизни многого присущи некоторые общие каче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лученной информации, мы попытались выделить основные критерии успешности ученик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ие учить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устремлён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ренность в себе (это качество формируется в детстве под влиянием родителей и ближайшего окружени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ость и готовность взять ответственность на себя, инициативность (для достижения успеха недостаточно быть хорошим исполнителем – нужно уметь быть творцом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ение стратегически мыслить (важно понимать какие последствия могут иметь наши действия не только завтра, но и через несколько лет 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нимательное отношение к своему здоровью, ведение здорового образа жизни (отличная физическая форма способствует сохранению остроты разума и свежести восприяти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ремление расширить свои возмож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ворческий подход (умение самостоятельно ставить перед собой и другими людьми творческие задачи и решать их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муникабельность (умение общаться).(8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й социолог и философ Абрахам Маслоу (8) провёл большое исследование жизни известных людей и пришёл к следующим выводам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ые люди умеют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5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 принимать решения;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5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Быть лучшим в любом деле, то есть все делать с полной отдачей;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5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лушиваться к себе, иметь свое мнение;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5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Брать на себя ответственность за свои поступки;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5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сказывать свое мнение, отличное от мнения большинства публично; </w:t>
      </w:r>
    </w:p>
    <w:p>
      <w:pPr>
        <w:pStyle w:val="Normal"/>
        <w:numPr>
          <w:ilvl w:val="0"/>
          <w:numId w:val="15"/>
        </w:numPr>
        <w:spacing w:lineRule="auto" w:line="360" w:before="0" w:after="280"/>
        <w:ind w:left="750" w:hanging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ивать и поддерживать длительные контакты с другими людь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7. Что мешает школьнику добиться успеха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книге «Школа без неудачников»  У.Глассер  (1) рассказывает с какими проблемами сталкиваются неуспешные учени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, на его взгляд, являются:</w:t>
      </w:r>
    </w:p>
    <w:p>
      <w:pPr>
        <w:pStyle w:val="Normal"/>
        <w:spacing w:lineRule="auto" w:line="360" w:before="0" w:after="0"/>
        <w:ind w:left="71" w:right="71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сутствие теплых, доверительных отношений в семье и с учителями.</w:t>
      </w:r>
    </w:p>
    <w:p>
      <w:pPr>
        <w:pStyle w:val="Normal"/>
        <w:spacing w:lineRule="auto" w:line="360" w:before="0" w:after="0"/>
        <w:ind w:left="71" w:right="71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утствие чувства привязанности друг к другу.</w:t>
      </w:r>
    </w:p>
    <w:p>
      <w:pPr>
        <w:pStyle w:val="Normal"/>
        <w:spacing w:lineRule="auto" w:line="360" w:before="0" w:after="0"/>
        <w:ind w:left="71" w:right="71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ирение с отсутствием человеческих взаимоотношений.</w:t>
      </w:r>
    </w:p>
    <w:p>
      <w:pPr>
        <w:pStyle w:val="Normal"/>
        <w:spacing w:lineRule="auto" w:line="360" w:before="0" w:after="0"/>
        <w:ind w:left="71" w:right="71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мирение со школьными неудачами.</w:t>
      </w:r>
    </w:p>
    <w:p>
      <w:pPr>
        <w:pStyle w:val="Normal"/>
        <w:spacing w:lineRule="auto" w:line="360" w:before="0" w:after="0"/>
        <w:ind w:left="71" w:right="71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емление жить сегодняшним днем.</w:t>
      </w:r>
    </w:p>
    <w:p>
      <w:pPr>
        <w:pStyle w:val="Normal"/>
        <w:spacing w:lineRule="auto" w:line="360" w:before="0" w:after="0"/>
        <w:ind w:left="71" w:right="71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сутствие интереса к возможностям изменить свою жизнь.</w:t>
      </w:r>
    </w:p>
    <w:p>
      <w:pPr>
        <w:pStyle w:val="Normal"/>
        <w:spacing w:lineRule="auto" w:line="360" w:before="0" w:after="0"/>
        <w:ind w:left="71" w:right="71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желание думать о будущем.</w:t>
      </w:r>
    </w:p>
    <w:p>
      <w:pPr>
        <w:pStyle w:val="Normal"/>
        <w:spacing w:lineRule="auto" w:line="360" w:before="0" w:after="0"/>
        <w:ind w:left="71" w:right="71" w:firstLine="4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. Глассер считает, что если ребенок терпит неудачи в возрасте от 5 до 10 лет, к десятилетнему возрасту уверенность пропадает и ребенок свыкается с неудачами. Приходит убеждение в неспособности решать проблемы. Шансы на достижение успеха с каждым годом становятся менее вероятны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шему мнению, одной из главных ошибок на пути к успеху является потеря времен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шибка эта состоит в нерациональности организации своей жиз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важно уже в школьном возрасте научиться управлять своим временем, учиться его планировать, упорядочивая свою жизнь и достигая самосовершенств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оследним исследованиям, утреннюю гимнастику дома делают только 30% детей, у 80% - продолжительность ночного сна сокращена на 1,5 – 2 часа. Почти все дети проводят у телевизора от 1 до 3 часов ежедневно, у экранов компьютера – до 2 часов, 20% детей вообще не гуляют после школы. Неправильно организованный режим дня ведёт к резкому снижению работоспособности, утомлению и переутомлен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человека со временем являются показателем его успешности. Гармоничные отношения со временем означают 2 вещи: способность жить настоящим; с</w:t>
      </w:r>
      <w:r>
        <w:rPr>
          <w:rFonts w:cs="Times New Roman" w:ascii="Times New Roman" w:hAnsi="Times New Roman"/>
          <w:color w:val="000000"/>
          <w:sz w:val="28"/>
          <w:szCs w:val="28"/>
        </w:rPr>
        <w:t>пособность ощущать неразрывность прошлого, настоящего и будущ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к главе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обобщения литературных источников мы пришли к выводу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пешный человек – это человек, ставящий перед собой перспективные цели и умеющий грамотно их достига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дним из главных факторов успешности является образование.   Смысл образования состоит в том, чтобы научиться пользоваться своими способностями для достижения целей. Полученные знания нужно обновлять постоянно. Одним из способов обновления уже существующих знаний и получения новых является </w:t>
      </w:r>
      <w:r>
        <w:rPr>
          <w:rFonts w:cs="Times New Roman" w:ascii="Times New Roman" w:hAnsi="Times New Roman"/>
          <w:i/>
          <w:sz w:val="28"/>
          <w:szCs w:val="28"/>
        </w:rPr>
        <w:t>самообраз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муникабельность является  главным средством  достижения успеха. Коммуникабельность – одно из основных личных качеств, необходимых практически любому человеку для достижения успех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ажная черта успешного человека — позитивное отношение к жизни. Нужно научиться верить в свои силы и доверять окружающему миру, а также взаимодействовать с родными или друзьями с позиций уважения и поним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 жизни должен соответствовать правильному росту и развитию организма. Для более успешного осуществления этого правила приходят слагаемые здорового образа жизни. К ним относятся оптимальный двигательный режим, личная гигиена, рациональное питание, закаливание, отказ от вредных привычек.</w:t>
      </w:r>
    </w:p>
    <w:p>
      <w:pPr>
        <w:pStyle w:val="Normal"/>
        <w:spacing w:lineRule="auto" w:line="360" w:before="0" w:after="0"/>
        <w:ind w:left="71" w:right="71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. Глассер считает, что если ребенок терпит неудачи в возрасте от 5 до 10 лет, к десятилетнему возрасту уверенность пропадает и ребенок свыкается с неудачами. Приходит убеждение в неспособности решать проблемы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Одной из главных ошибок на пути к успеху является потеря времен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шибка эта состоит в нерациональности организации своей жиз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right="-261" w:hanging="0"/>
        <w:rPr>
          <w:szCs w:val="28"/>
        </w:rPr>
      </w:pPr>
      <w:r>
        <w:rPr>
          <w:szCs w:val="28"/>
        </w:rPr>
        <w:t>Глава 2. Экспериментальная работа по созданию образа успешного ученика</w:t>
      </w:r>
    </w:p>
    <w:p>
      <w:pPr>
        <w:pStyle w:val="Normal"/>
        <w:spacing w:lineRule="auto" w:line="360"/>
        <w:ind w:right="-26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рганизация и методы исследования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</w:rPr>
        <w:t>С целью практического обоснования выводов, полученных в ходе теоретического анализа изучаемой проблемы, нами было проведено экспериментальное исследование.  Исследование проходило в 3 этап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I этапе разрабатывались подходы проведения исследования, составлялись тесты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ІI этапе предполагалось проведение тестирования в младших и старших классах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ІIІ этапе осуществлялся анализ экспериментального материала, делалось обобщение.</w:t>
      </w:r>
    </w:p>
    <w:p>
      <w:pPr>
        <w:pStyle w:val="Style20"/>
        <w:spacing w:lineRule="auto" w:line="360"/>
        <w:ind w:left="-360" w:right="-6" w:firstLine="218"/>
        <w:jc w:val="both"/>
        <w:rPr/>
      </w:pPr>
      <w:r>
        <w:rPr/>
        <w:t xml:space="preserve">  </w:t>
      </w:r>
      <w:r>
        <w:rPr/>
        <w:t>Цель исследования</w:t>
      </w:r>
      <w:r>
        <w:rPr>
          <w:b w:val="false"/>
        </w:rPr>
        <w:t xml:space="preserve"> – создать собирательный портрет успешного ученика</w:t>
      </w:r>
    </w:p>
    <w:p>
      <w:pPr>
        <w:pStyle w:val="21"/>
        <w:ind w:left="0" w:right="-79" w:hanging="0"/>
        <w:rPr/>
      </w:pPr>
      <w:r>
        <w:rPr>
          <w:b/>
          <w:szCs w:val="28"/>
        </w:rPr>
        <w:t>Задачи</w:t>
      </w:r>
      <w:r>
        <w:rPr>
          <w:szCs w:val="28"/>
        </w:rPr>
        <w:t xml:space="preserve"> экспериментального исследования:</w:t>
      </w:r>
    </w:p>
    <w:p>
      <w:pPr>
        <w:pStyle w:val="21"/>
        <w:ind w:left="0" w:right="-79" w:hanging="0"/>
        <w:rPr>
          <w:szCs w:val="28"/>
        </w:rPr>
      </w:pPr>
      <w:r>
        <w:rPr>
          <w:szCs w:val="28"/>
        </w:rPr>
        <w:t>1) разработать программу исследования;</w:t>
      </w:r>
    </w:p>
    <w:p>
      <w:pPr>
        <w:pStyle w:val="21"/>
        <w:ind w:left="0" w:right="-81" w:hanging="0"/>
        <w:rPr>
          <w:szCs w:val="28"/>
        </w:rPr>
      </w:pPr>
      <w:r>
        <w:rPr>
          <w:szCs w:val="28"/>
        </w:rPr>
        <w:t>2) провести тестирование в начальном звене и в старших классах;</w:t>
      </w:r>
    </w:p>
    <w:p>
      <w:pPr>
        <w:pStyle w:val="21"/>
        <w:spacing w:before="0" w:after="240"/>
        <w:ind w:left="0" w:right="-81" w:hanging="0"/>
        <w:rPr>
          <w:szCs w:val="28"/>
        </w:rPr>
      </w:pPr>
      <w:r>
        <w:rPr>
          <w:szCs w:val="28"/>
        </w:rPr>
        <w:t xml:space="preserve">3) проанализировать экспериментальный материал и сделать обобщения. 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етодике исследования мы придерживались следующих положений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блюдение единства условий в исследованиях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ность и доходчивость заданий и требов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ость выявления максимальных достижений школьник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ражение данного учёта в цифровых показателях (%).</w:t>
      </w:r>
    </w:p>
    <w:p>
      <w:pPr>
        <w:pStyle w:val="Style20"/>
        <w:tabs>
          <w:tab w:val="clear" w:pos="708"/>
          <w:tab w:val="left" w:pos="540" w:leader="none"/>
        </w:tabs>
        <w:spacing w:lineRule="auto" w:line="360"/>
        <w:ind w:left="0" w:righ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360"/>
        <w:ind w:left="0" w:right="-6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сновной базой нашего исследования являлась МОУ СОШ №2 п.Энергетик  Новоорского района  Оренбургской области.</w:t>
      </w:r>
    </w:p>
    <w:p>
      <w:pPr>
        <w:pStyle w:val="Style20"/>
        <w:tabs>
          <w:tab w:val="clear" w:pos="708"/>
          <w:tab w:val="left" w:pos="540" w:leader="none"/>
        </w:tabs>
        <w:spacing w:lineRule="auto" w:line="360"/>
        <w:ind w:left="0" w:right="-6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зраст детей:   3 класс – 9 лет;</w:t>
      </w:r>
    </w:p>
    <w:p>
      <w:pPr>
        <w:pStyle w:val="Style20"/>
        <w:tabs>
          <w:tab w:val="clear" w:pos="708"/>
          <w:tab w:val="left" w:pos="540" w:leader="none"/>
        </w:tabs>
        <w:spacing w:lineRule="auto" w:line="360"/>
        <w:ind w:left="0" w:right="-6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</w:t>
      </w:r>
      <w:r>
        <w:rPr>
          <w:b w:val="false"/>
          <w:bCs w:val="false"/>
        </w:rPr>
        <w:t>11 класс – 16-17 лет.</w:t>
      </w:r>
    </w:p>
    <w:p>
      <w:pPr>
        <w:pStyle w:val="Style20"/>
        <w:tabs>
          <w:tab w:val="clear" w:pos="708"/>
          <w:tab w:val="left" w:pos="540" w:leader="none"/>
        </w:tabs>
        <w:spacing w:lineRule="auto" w:line="360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Cs w:val="false"/>
        </w:rPr>
      </w:pPr>
      <w:r>
        <w:rPr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Cs w:val="false"/>
        </w:rPr>
      </w:pPr>
      <w:r>
        <w:rPr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Cs w:val="false"/>
        </w:rPr>
      </w:pPr>
      <w:r>
        <w:rPr>
          <w:bCs w:val="false"/>
        </w:rPr>
        <w:t>2.2.  Результаты опроса.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ы провели тестирование с ребятами нашего 3 «А» класса и в 11 классе (см. приложение 3). Вот, что он показал: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/>
      </w:pPr>
      <w:r>
        <w:rPr>
          <w:b w:val="false"/>
          <w:bCs w:val="false"/>
        </w:rPr>
        <w:t xml:space="preserve">1. На вопрос </w:t>
      </w:r>
      <w:r>
        <w:rPr>
          <w:bCs w:val="false"/>
        </w:rPr>
        <w:t>«Что такое успех?</w:t>
      </w:r>
      <w:r>
        <w:rPr>
          <w:b w:val="false"/>
          <w:bCs w:val="false"/>
        </w:rPr>
        <w:t xml:space="preserve">» мы получили ответ: 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object w:dxaOrig="1280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13.75pt" filled="f" o:ole="">
            <v:imagedata r:id="rId3" o:title=""/>
          </v:shape>
          <o:OLEObject Type="Embed" ProgID="Excel.Sheet.12" ShapeID="ole_rId2" DrawAspect="Content" ObjectID="_1783686257" r:id="rId2"/>
        </w:objec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ыли предложены детьми следующие варианты: «успех» - это хорошая учёба в школе, много друзей, любовь родителей.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/>
      </w:pPr>
      <w:r>
        <w:rPr>
          <w:b w:val="false"/>
          <w:bCs w:val="false"/>
        </w:rPr>
        <w:t xml:space="preserve">2. </w:t>
      </w:r>
      <w:r>
        <w:rPr>
          <w:bCs w:val="false"/>
        </w:rPr>
        <w:t>От чего зависит успех?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object w:dxaOrig="115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5pt;height:176.25pt" filled="f" o:ole="">
            <v:imagedata r:id="rId5" o:title=""/>
          </v:shape>
          <o:OLEObject Type="Embed" ProgID="Excel.Sheet.12" ShapeID="ole_rId4" DrawAspect="Content" ObjectID="_1418251744" r:id="rId4"/>
        </w:objec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Cs w:val="false"/>
        </w:rPr>
      </w:pPr>
      <w:r>
        <w:rPr>
          <w:bCs w:val="false"/>
        </w:rPr>
        <w:t xml:space="preserve">3. Нужен ли успех людям? 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 w:before="0" w:after="240"/>
        <w:ind w:left="0" w:right="-6" w:hanging="0"/>
        <w:jc w:val="both"/>
        <w:rPr/>
      </w:pPr>
      <w:r>
        <w:rPr>
          <w:b w:val="false"/>
          <w:lang w:val="en-US" w:eastAsia="en-US"/>
        </w:rPr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pt;height:140.25pt" filled="f" o:ole="">
            <v:imagedata r:id="rId7" o:title=""/>
          </v:shape>
          <o:OLEObject Type="Embed" ProgID="Excel.Sheet.12" ShapeID="ole_rId6" DrawAspect="Content" ObjectID="_1216495339" r:id="rId6"/>
        </w:object>
      </w:r>
      <w:r>
        <w:rPr/>
        <w:t xml:space="preserve">                                                                </w:t>
      </w:r>
      <w:r>
        <w:rPr>
          <w:b w:val="false"/>
          <w:bCs w:val="false"/>
        </w:rPr>
        <w:t xml:space="preserve">Да, т.к. успех даёт стимул продолжать начатое дело. 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 w:before="0" w:after="240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т, потому что постоянный успех может человека испортить, он не будет ни к чему стремиться, зная, что всё равно у него всё получится. 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Cs w:val="false"/>
        </w:rPr>
      </w:pPr>
      <w:r>
        <w:rPr>
          <w:bCs w:val="false"/>
        </w:rPr>
        <w:t>4. Нужен ли успех тебе?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object w:dxaOrig="11521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0.3pt;height:174pt" filled="f" o:ole="">
            <v:imagedata r:id="rId9" o:title=""/>
          </v:shape>
          <o:OLEObject Type="Embed" ProgID="Excel.Sheet.12" ShapeID="ole_rId8" DrawAspect="Content" ObjectID="_375917454" r:id="rId8"/>
        </w:objec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, ведь нужно быть уверенным в своих силах человеком, что невозможно без успеха .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т, потому что успех всегда к чему-то обязывает, а я не хочу выделяться среди остальных .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Cs w:val="false"/>
        </w:rPr>
      </w:pPr>
      <w:r>
        <w:rPr>
          <w:bCs w:val="false"/>
        </w:rPr>
        <w:t xml:space="preserve">5. Самое главное в жизни – 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object w:dxaOrig="896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65pt;height:226.4pt" filled="f" o:ole="">
            <v:imagedata r:id="rId11" o:title=""/>
          </v:shape>
          <o:OLEObject Type="Embed" ProgID="Excel.Sheet.12" ShapeID="ole_rId10" DrawAspect="Content" ObjectID="_1565773954" r:id="rId10"/>
        </w:objec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object w:dxaOrig="12801" w:dyaOrig="69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3pt;height:225pt" filled="f" o:ole="">
            <v:imagedata r:id="rId13" o:title=""/>
          </v:shape>
          <o:OLEObject Type="Embed" ProgID="Excel.Sheet.12" ShapeID="ole_rId12" DrawAspect="Content" ObjectID="_1795151855" r:id="rId12"/>
        </w:objec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Cs w:val="false"/>
        </w:rPr>
      </w:pPr>
      <w:r>
        <w:rPr>
          <w:bCs w:val="false"/>
        </w:rPr>
        <w:t>6. Преуспевающий ученик – это человек,  который…</w:t>
      </w:r>
    </w:p>
    <w:p>
      <w:pPr>
        <w:pStyle w:val="Style20"/>
        <w:keepNext w:val="true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35pt;height:200.9pt" filled="f" o:ole="">
            <v:imagedata r:id="rId15" o:title=""/>
          </v:shape>
          <o:OLEObject Type="Embed" ProgID="Excel.Sheet.12" ShapeID="ole_rId14" DrawAspect="Content" ObjectID="_1694894142" r:id="rId14"/>
        </w:object>
      </w:r>
    </w:p>
    <w:p>
      <w:pPr>
        <w:pStyle w:val="Style22"/>
        <w:jc w:val="both"/>
        <w:rPr/>
      </w:pPr>
      <w:r>
        <w:rPr/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object w:dxaOrig="1280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3pt;height:222pt" filled="f" o:ole="">
            <v:imagedata r:id="rId17" o:title=""/>
          </v:shape>
          <o:OLEObject Type="Embed" ProgID="Excel.Sheet.12" ShapeID="ole_rId16" DrawAspect="Content" ObjectID="_1007964128" r:id="rId16"/>
        </w:objec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Cs w:val="false"/>
        </w:rPr>
      </w:pPr>
      <w:r>
        <w:rPr>
          <w:bCs w:val="false"/>
        </w:rPr>
        <w:t>7. Ученик–неудачник – это человек…</w: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object w:dxaOrig="8960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5.5pt;height:240.75pt" filled="f" o:ole="">
            <v:imagedata r:id="rId19" o:title=""/>
          </v:shape>
          <o:OLEObject Type="Embed" ProgID="Excel.Sheet.12" ShapeID="ole_rId18" DrawAspect="Content" ObjectID="_1191418809" r:id="rId18"/>
        </w:object>
      </w:r>
    </w:p>
    <w:p>
      <w:pPr>
        <w:pStyle w:val="Style20"/>
        <w:tabs>
          <w:tab w:val="clear" w:pos="708"/>
          <w:tab w:val="left" w:pos="540" w:leader="none"/>
        </w:tabs>
        <w:spacing w:lineRule="auto" w:line="276"/>
        <w:ind w:left="0" w:right="-6" w:hanging="0"/>
        <w:jc w:val="both"/>
        <w:rPr>
          <w:szCs w:val="28"/>
        </w:rPr>
      </w:pPr>
      <w:r>
        <w:rPr>
          <w:b w:val="false"/>
          <w:bCs w:val="false"/>
        </w:rPr>
        <w:t xml:space="preserve"> </w:t>
      </w:r>
      <w:r>
        <w:rPr>
          <w:szCs w:val="28"/>
          <w:lang w:val="en-US" w:eastAsia="en-US"/>
        </w:rP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6.45pt;height:264.65pt" filled="f" o:ole="">
            <v:imagedata r:id="rId21" o:title=""/>
          </v:shape>
          <o:OLEObject Type="Embed" ProgID="Excel.Sheet.12" ShapeID="ole_rId20" DrawAspect="Content" ObjectID="_610705206" r:id="rId20"/>
        </w:objec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ими качествами должен обладать ученик, чтобы достичь хороших и отличных результатов в учёбе (предлагалось выбрать 5-6 наиболее значимых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48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3.5pt;height:240.1pt" filled="f" o:ole="">
            <v:imagedata r:id="rId23" o:title=""/>
          </v:shape>
          <o:OLEObject Type="Embed" ProgID="Excel.Sheet.12" ShapeID="ole_rId22" DrawAspect="Content" ObjectID="_604070994" r:id="rId2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8pt;height:251.95pt" filled="f" o:ole="">
            <v:imagedata r:id="rId25" o:title=""/>
          </v:shape>
          <o:OLEObject Type="Embed" ProgID="Excel.Sheet.12" ShapeID="ole_rId24" DrawAspect="Content" ObjectID="_1047841243" r:id="rId24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к главе 2</w:t>
      </w:r>
    </w:p>
    <w:p>
      <w:pPr>
        <w:pStyle w:val="Style20"/>
        <w:spacing w:lineRule="auto" w:line="360"/>
        <w:ind w:left="0" w:right="-6" w:firstLine="567"/>
        <w:jc w:val="both"/>
        <w:rPr>
          <w:b w:val="false"/>
          <w:b w:val="false"/>
        </w:rPr>
      </w:pPr>
      <w:r>
        <w:rPr>
          <w:b w:val="false"/>
        </w:rPr>
        <w:t>Практическая часть исследования дала нам возможность ещё раз убедиться в том, что успех – очень важен в жизни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пех – это достижение всего задуманного; это то, что помогает человеку ж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пех зависит от правильно поставленной цели. Он нужен каждому челове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е главное в жизни – быть здоровым, найти свою дорогу в жизни, стать настоящим человеком, быть счастливым, получить хорошее образ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успевающий ученик – это человек, который хорошо учится, трудолюбивый, имеет успех в де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ник-неудачник – это человек, который плохо учится, ничего не может сделать без помощи других, у которого нет друз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пешный ученик должен обладать следующими качествами: 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любие, 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дчивость, 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свою работу и выполнять свой план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ть в свои возможности, повышать самооценку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самостоятельно ставить перед собой цели в учё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ряд работ по данной проблеме, мы узнали, что успех очень важен в жизни человека. Особенно он важен в  первые годы обучения. Многие педагоги считают, что если ребенок терпит неудачи в возрасте от 5 до 10 лет, то к десятилетнему возрасту уверенность пропадает и ребенок свыкается с неудачами. Приходит убеждение в неспособности решать проблем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дети по разным причинам не знают, что надо делать, чтобы добиться успеха. Необходимо помочь им найти свою цель. Если цель большая нужно разбить её на несколько маленьких задач и последовательно их выполнять. Важно при этом постоянно быть настроенным на успех. Нужно помнить, что на пути встречаются и неудачи, и несчастья. Очень важно научиться воспринимать любую проблему как возможность для новых решен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важно уже в школьном возрасте научиться управлять своим временем, соблюдать режим дня.</w:t>
      </w:r>
      <w:r>
        <w:rPr>
          <w:rFonts w:cs="Times New Roman" w:ascii="Times New Roman" w:hAnsi="Times New Roman"/>
          <w:sz w:val="28"/>
          <w:szCs w:val="28"/>
        </w:rPr>
        <w:t xml:space="preserve"> Главной задачей режима дня являются разумное чередование умственного и физического труда с отдыхом, правильная организация сна, питания, бодрствов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трудное на пути достижения успеха – это научиться использовать ресурсы собственного «Я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ишли к выводу, что успешный ученик – это ребёнок, умеющий ставить перед собой перспективные цели  и умеющий грамотно их достиг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раясь на результаты тестирования мы выяснили, что успешный ученик должен обладать следующими качествами: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любие,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дчивость, 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свою работу и выполнять свой план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ть в свои возможности, повышать самооценку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самостоятельно ставить перед собой цели в учё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нутую нами гипотезу мы подтвердили полностью. Успешным учеником может стать каждый ребёнок. Но для этого нужно много трудиться.</w:t>
      </w:r>
    </w:p>
    <w:p>
      <w:pPr>
        <w:pStyle w:val="Style21"/>
        <w:spacing w:lineRule="auto" w:line="276" w:before="0" w:after="280"/>
        <w:ind w:left="-36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</w:t>
      </w:r>
    </w:p>
    <w:p>
      <w:pPr>
        <w:pStyle w:val="Style21"/>
        <w:spacing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Глассер У. Школы без неудачников. М.: "Просвещение", 1991, с.7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доровый образ жизни   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1945</w:t>
      </w:r>
      <w:r>
        <w:rPr>
          <w:rFonts w:cs="Times New Roman" w:ascii="Times New Roman" w:hAnsi="Times New Roman"/>
          <w:sz w:val="28"/>
          <w:szCs w:val="28"/>
          <w:lang w:val="en-US"/>
        </w:rPr>
        <w:t>m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sz w:val="28"/>
          <w:szCs w:val="28"/>
        </w:rPr>
        <w:t>/0601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стер – класс Светланы Суховой  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svetlanasukhov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чно-методический журнал «Физическая культура в школе», №7 2003 г, «В Западном административном округе Москвы», с 2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учно-методический журнал «Воспитание школьников», №4 1997 г, Н. Козлов «мудрость в повседневных контактах», с 1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Конельский А. «Как мы мешаем своему успеху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psyfactor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uspeh</w:t>
      </w:r>
      <w:r>
        <w:rPr>
          <w:rFonts w:cs="Times New Roman" w:ascii="Times New Roman" w:hAnsi="Times New Roman"/>
          <w:sz w:val="28"/>
          <w:szCs w:val="28"/>
        </w:rPr>
        <w:t>14/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аткий толковый словарь русского языка под редакцией Розановой В.В. Москва «Русский язык» 1990 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8.Откуда берётся успех?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yian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artid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/?</w:t>
      </w:r>
      <w:r>
        <w:rPr>
          <w:rFonts w:cs="Times New Roman" w:ascii="Times New Roman" w:hAnsi="Times New Roman"/>
          <w:sz w:val="28"/>
          <w:szCs w:val="28"/>
          <w:lang w:val="en-US"/>
        </w:rPr>
        <w:t>id</w:t>
      </w:r>
      <w:r>
        <w:rPr>
          <w:rFonts w:cs="Times New Roman" w:ascii="Times New Roman" w:hAnsi="Times New Roman"/>
          <w:sz w:val="28"/>
          <w:szCs w:val="28"/>
        </w:rPr>
        <w:t xml:space="preserve">=224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жегов С.И. «Словарь русского языка»: Ок. 60 000 слов и фразеологических выр-ий/ М.: ООО «Издательство Оникс»: ООО «Издательство Мир и образование»; 2006. – 976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Что такое успех? Факторы успеха. </w:t>
      </w:r>
      <w:r>
        <w:rPr>
          <w:rFonts w:cs="Times New Roman" w:ascii="Times New Roman" w:hAnsi="Times New Roman"/>
          <w:sz w:val="28"/>
          <w:szCs w:val="28"/>
          <w:lang w:val="en-US"/>
        </w:rPr>
        <w:t>(http://itc/tgl.ru /wiki/index.php/R1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9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исследования по теме</w:t>
      </w:r>
    </w:p>
    <w:p>
      <w:pPr>
        <w:pStyle w:val="Normal"/>
        <w:spacing w:lineRule="auto" w:line="240"/>
        <w:ind w:left="-900" w:hanging="0"/>
        <w:jc w:val="center"/>
        <w:rPr/>
      </w:pPr>
      <w:r>
        <w:rPr/>
        <w:t xml:space="preserve"> </w:t>
      </w:r>
      <w:r>
        <w:rPr/>
        <w:t>«Успешный ученик. Как им стать?»</w:t>
      </w:r>
    </w:p>
    <w:tbl>
      <w:tblPr>
        <w:tblW w:w="97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2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ледовательность дей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 формулирование темы исследовательской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научной литературы по проблеме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ноябрь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цели, задач, гипотезы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аучной литературы по теме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декабрь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опытно-эксперимента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Обобщение результатов исследовательской работы (вывод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амятки для учащихся начальных классов и их родителей по теме «Успешный ученик. Как им стать?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08 – май 200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.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Успешный учени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успевающий ученик – это человек, который …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чится,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учий, удачливый,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торого всё получается,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успех в делах,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ник-неудачник – это человек …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лохо учится,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торого нет друзей,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 всегда не везёт,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ничего не может сделать без помощи других,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торого ничего н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человек не имеет …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,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г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а,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льности,</w:t>
      </w:r>
    </w:p>
    <w:p>
      <w:pPr>
        <w:pStyle w:val="Style19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го воспитани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н не состоял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человек имеет …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,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,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калку,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х родителей,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,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у,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всё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н состоя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е главное в жизни - …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частливым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ь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доровым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хорошее образование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успеть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нывать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вою дорогу, хорошо устроиться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настоящим человеком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ить то, что тебя окружает,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ть добрые поступ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Вы считаете, успех это – 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е стремление к цели с благоприятным исходом,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всего задуманного,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помогает человеку жить,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ение + стремление,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ный исход событий,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ужен ли успех людям?</w:t>
      </w:r>
    </w:p>
    <w:p>
      <w:pPr>
        <w:pStyle w:val="Style19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т.к. успех даёт стимул продолжать начатое дело</w:t>
      </w:r>
    </w:p>
    <w:p>
      <w:pPr>
        <w:pStyle w:val="Style19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, потому что постоянный успех может человека испортить, он не будет ни к чему особо стремиться, зная, что всё равно у него всё получи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ужен ли успех тебе?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ведь нужно быть уверенным в своих силах человеком, что невозможно без успеха.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потому что успех всегда к чему – то обязывает, а я не хочу выделяться среди оста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 чего зависит успех (выбрать один из вариантов  ответа или предложить свой)?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зения.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правильно поставленной цели.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ми качествами должен обладать ученик, чтобы достичь хороших и отличных результатов в учёбе (выбрать 5-6 наиболее значимых)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ированный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, сообразительный умеет самостоятельно ставить перед собой цели в учёбе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память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ый, усидчивый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использовать чужой труд (конспекты, решение задач)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самоконтролем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планировать работу  и выполнять свой план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ый, любит учиться</w:t>
      </w:r>
    </w:p>
    <w:p>
      <w:pPr>
        <w:pStyle w:val="Style19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целен на успе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.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родителя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елающим помочь ребёнку в учеб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йте за ребёнком право на ошибку. Помните, не ошибается тот, кто ничего не дел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ажайте мнение и позицию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 время выполнения домашней работы не делайте задания за него, а только помогайте в случае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зывайте у ребёнка потребность объяснить, доказать свой вариант ответа (реш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аже в шутку не говорите неуважительно об учёбе как деятельности, о школе, об учител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чёркивайте, что учёба – самый сложный вид деятельности, но он под силу Вашему ребёнку.  «Тяжело в учении, легко в бою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имайте проблемы ребёнка как свои собственные. Помните, в его жизни все переживания самые настоящие: и неудачи, и успехи, и потери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нимайтесь вместе с ребёнком исследовательской  деятельностью, делитесь с ним знаниями, которыми Вы владе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сегда  гордитесь и радуетесь успехам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чёркивайте уверенность ребёнка в перспективе успеха, как результата его усилий и настойчив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здайте ребёнку условия, облегчающие учёбу: хорошее питание, щадящий режим дня, полноценный сон,  спокойная бытовая обстанов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еспечьте ребёнка справочниками, энциклопедиями, словарями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мните, что оценка не главное в жизни ребёнка, главное – это полученные знания. Думайте о будущем Вашего ребё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е оставляйте без внимания свободное время ребёнка, помогите сделать его полезным и содержате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здайте традиции в семье, которые будут стимулировать умственную актив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юбите его независимо от успеваем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ребёнку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елающему достичь успехов в школ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вь перед собой цель. Научись прилагать усилия для достижения своей ц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дь прилежен в учении. Помни, что от полученных в школе знаний,  зависит во многом твоё нынешнее и будущее благополуч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райся каждый день узнавать что-то новое, кроме того, что ты узнал на уроках. Занимайся самообразова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мни, качественное выполнение домашних заданий – путь к успешности в уч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имай активное участие в общественной жизни класса и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учись доводить начатое дело до ко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нимайся спортом. Веди здоровый образ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блюдай режим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удь уверенным в се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учись общаться с другими люд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завидуй друг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 бойся высказывать свои идеи, мыс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сещай кружки и спортивные секции, чтобы раскрыть свои способности.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 Помни, чтобы добиться успеха в жизни нужно много трудиться.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4.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Мои успех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амилия: </w:t>
      </w:r>
      <w:r>
        <w:rPr>
          <w:rFonts w:cs="Times New Roman" w:ascii="Times New Roman" w:hAnsi="Times New Roman"/>
          <w:sz w:val="28"/>
          <w:szCs w:val="28"/>
        </w:rPr>
        <w:t xml:space="preserve">Пикалов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мя: </w:t>
      </w:r>
      <w:r>
        <w:rPr>
          <w:rFonts w:cs="Times New Roman" w:ascii="Times New Roman" w:hAnsi="Times New Roman"/>
          <w:sz w:val="28"/>
          <w:szCs w:val="28"/>
        </w:rPr>
        <w:t>Ан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ство: </w:t>
      </w:r>
      <w:r>
        <w:rPr>
          <w:rFonts w:cs="Times New Roman" w:ascii="Times New Roman" w:hAnsi="Times New Roman"/>
          <w:sz w:val="28"/>
          <w:szCs w:val="28"/>
        </w:rPr>
        <w:t>Андре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МОУ СОШ №2 п. Энергетик Новоорского района Оренбург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3 «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й домашний адрес: </w:t>
      </w:r>
      <w:r>
        <w:rPr>
          <w:rFonts w:cs="Times New Roman" w:ascii="Times New Roman" w:hAnsi="Times New Roman"/>
          <w:sz w:val="28"/>
          <w:szCs w:val="28"/>
        </w:rPr>
        <w:t>п. Энергетик  дом 60 кв.7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, за который предоставлены документы и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9.2007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 01.12.2009 г            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80180" cy="4992370"/>
            <wp:effectExtent l="0" t="0" r="0" b="0"/>
            <wp:docPr id="1" name="Моде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дель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Я – концепц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72"/>
        <w:gridCol w:w="3263"/>
        <w:gridCol w:w="326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настояще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будущее</w:t>
            </w:r>
          </w:p>
        </w:tc>
      </w:tr>
      <w:tr>
        <w:trPr>
          <w:trHeight w:val="17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риоритетные цели (чего я добиваюсь сейчас и чего я хочу добиться в будущем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учиться; принимать участие в олимпиадах; научиться красиво рисовать, шить; быть в спортив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ть школу с золотой медалью; получить хорошее образование; стать известным художником или модельером; не забывать про спорт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мои увлечения и творческие интере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равиться кататься на роликах и коньках; люблю рисовать, читать и придумывать наряды куклам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делать трюки на коньках и роликах; уметь правильно  рисовать; попробовать написать книгу; чтобы мои модели нравились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 я оценил уровень моих творческих способностей к виду деятельности, которая представляет для меня наибольший интере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сь шитью, рис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 навыки в подборке цветов, выш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еще многому учиться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профессионалом в своем деле, но и не останавливаться на достигнутом 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ценю и буду ценить в люд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сть, доброту, воспитанность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сть, доброту, воспитанность.</w:t>
            </w:r>
          </w:p>
        </w:tc>
      </w:tr>
      <w:tr>
        <w:trPr>
          <w:trHeight w:val="8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я допускала ошибки и какие не хотела бы совершать в буду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пешность в выводах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ть необдуманных поступков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творческих делах я стремлюсь реализоваться сейчас и в чём планирую реализовать себя в будуще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сь танцами, участвую в детском показе мод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свою школу юных моделей.</w:t>
            </w:r>
          </w:p>
        </w:tc>
      </w:tr>
      <w:tr>
        <w:trPr>
          <w:trHeight w:val="6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мои успехи и творческие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ирке заняла 1 место за рисунок и получила приз. Принимала участие в показе мод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конкурсах и выигрывать .</w:t>
            </w:r>
          </w:p>
        </w:tc>
      </w:tr>
      <w:tr>
        <w:trPr>
          <w:trHeight w:val="8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мои проблемы и типичные тру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лекаюсь на посторонние действия, иногда трудно сосредото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реодолевать трудност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мои 3 главных принципа и правила в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хорошим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ньше огорчать родителей. Ставить перед собой цели и достигать их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хорошим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ть своих родителей. Не останавливаться на достигнутом.</w:t>
            </w:r>
          </w:p>
        </w:tc>
      </w:tr>
      <w:tr>
        <w:trPr>
          <w:trHeight w:val="9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я вижу смысл свое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ь здоровой, добиться максимально возможных результатов в учёбе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 успешным человеко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Подпис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е образ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указанием предмета или творческого объедин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94"/>
        <w:gridCol w:w="3292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учёбы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- 200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- 2006,200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К Современни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кружок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 200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моды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 20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школ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гитар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обществен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указанием должности и выполняемой рабо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283"/>
        <w:gridCol w:w="3302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ая работ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-20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учител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 за порядком в классе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, чтобы все выполняли свои обязанност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- 2010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ебят в класс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деловая информация (владение иностранным языком, компьютером и т.д.) </w:t>
      </w:r>
      <w:r>
        <w:rPr>
          <w:rFonts w:cs="Times New Roman" w:ascii="Times New Roman" w:hAnsi="Times New Roman"/>
          <w:sz w:val="28"/>
          <w:szCs w:val="28"/>
        </w:rPr>
        <w:t xml:space="preserve">английский, начинающий пользователь компьютер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есы, предпочитаемые предметы, хобб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, физкультура, русский язык, чтение, математика; нравиться читать, рисовать;  придумывать  и шить наряды кукл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</wp:posOffset>
                </wp:positionH>
                <wp:positionV relativeFrom="paragraph">
                  <wp:posOffset>81915</wp:posOffset>
                </wp:positionV>
                <wp:extent cx="3938905" cy="3537585"/>
                <wp:effectExtent l="81915" t="819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760" cy="3537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ист достижений (1 клас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«Лучшая новогодняя игрушка» - 1 мест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лимпиада по русскому языку – 1 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лимпиада по математике – 1 мест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хвальный лист за активную работу, самую аккуратную тетрадь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онкурс рисунков «Любимая игрушка»  - 1 мест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аксимальное количество наклеек в дневнике – 1 мест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.8pt;margin-top:6.45pt;width:310.1pt;height:278.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Лист достижений (1 класс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«Лучшая новогодняя игрушка» - 1 место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лимпиада по русскому языку – 1 м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лимпиада по математике – 1 место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хвальный лист за активную работу, самую аккуратную тетрадь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онкурс рисунков «Любимая игрушка»  - 1 место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аксимальное количество наклеек в дневнике – 1 место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2940</wp:posOffset>
                </wp:positionH>
                <wp:positionV relativeFrom="paragraph">
                  <wp:posOffset>300355</wp:posOffset>
                </wp:positionV>
                <wp:extent cx="4311015" cy="3919220"/>
                <wp:effectExtent l="81915" t="812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1000" cy="3919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ист достижений (2 клас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ревнования по бегу «Кросс наций» - 2 мест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онкурс поделок из природного материала – 1 мест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частие в показе мод (грамота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онкурс рисунков, посвящённых дню матери – 1 мест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частие в конкурсе исследовательских работ «Я - исследователь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курс чтецов по творчеств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. Пушкина «Зимняя пора» - 1 мест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pt;margin-top:23.65pt;width:339.4pt;height:308.5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Лист достижений (2 класс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ревнования по бегу «Кросс наций» - 2 место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онкурс поделок из природного материала – 1 место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частие в показе мод (грамота)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онкурс рисунков, посвящённых дню матери – 1 место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частие в конкурсе исследовательских работ «Я - исследователь»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Конкурс чтецов по творчеству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. Пушкина «Зимняя пора» - 1 мест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20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ельский рост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20"/>
        <w:gridCol w:w="915"/>
        <w:gridCol w:w="900"/>
        <w:gridCol w:w="810"/>
        <w:gridCol w:w="855"/>
        <w:gridCol w:w="765"/>
        <w:gridCol w:w="855"/>
        <w:gridCol w:w="930"/>
        <w:gridCol w:w="855"/>
        <w:gridCol w:w="705"/>
        <w:gridCol w:w="795"/>
      </w:tblGrid>
      <w:tr>
        <w:trPr/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витие физических каче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135"/>
        <w:gridCol w:w="924"/>
        <w:gridCol w:w="1136"/>
        <w:gridCol w:w="894"/>
        <w:gridCol w:w="1136"/>
        <w:gridCol w:w="887"/>
        <w:gridCol w:w="1136"/>
        <w:gridCol w:w="890"/>
      </w:tblGrid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, из виса лёжа (раз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(с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4140" cy="2082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м (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, (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ёд из положения сидя, (с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ёжа, 1 мин (раз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footerReference w:type="default" r:id="rId28"/>
      <w:footerReference w:type="first" r:id="rId29"/>
      <w:type w:val="nextPage"/>
      <w:pgSz w:w="11906" w:h="16838"/>
      <w:pgMar w:left="1418" w:right="849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>
        <w:rFonts w:eastAsia="Calibri" w:cs="Calibri"/>
      </w:rPr>
      <w:t xml:space="preserve">                                </w:t>
    </w:r>
    <w:r>
      <w:rPr>
        <w:rFonts w:cs="Times New Roman" w:ascii="Times New Roman" w:hAnsi="Times New Roman"/>
        <w:sz w:val="20"/>
        <w:szCs w:val="20"/>
      </w:rPr>
      <w:t>А. Пикалова «Успешный ученик. Как им стать?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br">
    <w:name w:val="nobr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left="540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0" w:after="0"/>
      <w:ind w:left="720" w:right="-365" w:firstLine="36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6:20:00Z</dcterms:created>
  <dc:creator>Андрей</dc:creator>
  <dc:description/>
  <cp:keywords/>
  <dc:language>en-US</dc:language>
  <cp:lastModifiedBy>Андрей</cp:lastModifiedBy>
  <cp:lastPrinted>2009-12-15T20:44:00Z</cp:lastPrinted>
  <dcterms:modified xsi:type="dcterms:W3CDTF">2009-12-20T05:07:00Z</dcterms:modified>
  <cp:revision>4</cp:revision>
  <dc:subject/>
  <dc:title/>
</cp:coreProperties>
</file>